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LEMENTOS DE TRABALHO DE CONCLUSÃO DE CURSO 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ivenciar um projeto de pesquisa ou de revisão, passando pelas etapas de desenvolvimento, análise dos resultados e redação de uma monografi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1 - REDAÇÃO DO TRABALHO DE CONCLUSÃO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6:00Z</dcterms:created>
  <dc:creator>PROGRADE</dc:creator>
  <dc:description/>
  <dc:language>en-US</dc:language>
  <cp:lastModifiedBy>PROGRADE</cp:lastModifiedBy>
  <dcterms:modified xsi:type="dcterms:W3CDTF">2005-04-08T14:55:00Z</dcterms:modified>
  <cp:revision>4</cp:revision>
  <dc:subject/>
  <dc:title> </dc:title>
</cp:coreProperties>
</file>